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5 год, утверждённая Законом Ульяновской области </w:t>
        <w:br/>
        <w:t>от 28.11.2024 № 117-ЗО «Об утверждении Программы управления государственной собственностью Ульяновской области на 2025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2 части 1 и частью 3 статьи 14 Федерального закона от 06.10.2003 № 131-ФЗ «Об общих принципах организации местного самоуправления в Российской Федерации» к вопросам местного значения сельского поселения относится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63 Федерального закона от 20.03.2025 № 33-ФЗ «Об общих принципах организации местного самоуправления в единой системе публичной власти» в собственности муниципальных образований может находиться имущество, предназначенное для решения указанных вопросов местного зна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объектов капитального строительства осуществляется совместно с земельными участками, в пределах границ которых                                 они расположены, с учётом требований пункта 5 части 1 статьи 1 Земельного кодекса Российской Федерации, согласно которому все прочно связанные                      с земельными участками объекты следуют судьбе земельных участков,                       за исключением случаев, установленных федеральными закон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Тушнинское сельское поселение Сенгилеевского района Ульяновской области от 18.07.2025 № 73-ИОМСУ-14-04/42исх, писем Министерства искусства и культурной политики Ульяновской области                        от 17.07.2025 № 73-ИОГВ-04-01/1821вн и Областного государственного казённого учреждения «Центр культурных технологий» от 17.07.2025                            № 73-ИОГВ-04-ПО-01/32вн настоящим проектом закона планируется внести изменения в Программу управления государственной собственностью Ульяновской области на 2025 год в части планируемой безвозмездной передачи из государственной собственности Ульяновской области в собственность муниципального образования Тушнинское сельское поселение Сенгилеевского района Ульяновской области следующих объектов недвижимого имуществ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 Сельский д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 культуры на 200 мест, назначение: нежилое, площадь                    416,1  кв. м, количество этажей 1, в том числе подземных 0, кадастровый номер: 73:14:011701:2583, </w:t>
      </w:r>
      <w:r>
        <w:rPr>
          <w:rFonts w:cs="PT Astra Serif" w:ascii="PT Astra Serif" w:hAnsi="PT Astra Serif"/>
          <w:sz w:val="28"/>
          <w:szCs w:val="28"/>
        </w:rPr>
        <w:t xml:space="preserve">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Сенгилеевский, сельское поселение Тушнинское, с. Шиловка, пл. Революции, зд. 12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spacing w:lineRule="exact" w:line="460"/>
        <w:ind w:firstLine="708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культурное развитие,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лощадь 3980 кв. м, кадастровый номер: 73:14:011701:2541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Российская Федерация, Ульяновская область, муниципальный район Сенгилеевский, сельское поселение Тушнинское, с. Шиловка, пл. Революции, 12А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дание Сельского дома культуры </w:t>
      </w:r>
      <w:r>
        <w:rPr>
          <w:rFonts w:cs="PT Astra Serif" w:ascii="PT Astra Serif" w:hAnsi="PT Astra Serif"/>
          <w:spacing w:val="-4"/>
          <w:sz w:val="28"/>
          <w:szCs w:val="28"/>
        </w:rPr>
        <w:t>на 200 мест</w:t>
      </w:r>
      <w:r>
        <w:rPr>
          <w:rFonts w:cs="PT Astra Serif" w:ascii="PT Astra Serif" w:hAnsi="PT Astra Serif"/>
          <w:sz w:val="28"/>
          <w:szCs w:val="28"/>
        </w:rPr>
        <w:t xml:space="preserve"> находится на праве оперативного управления у Областного государственного казённого учреждения «Центр культурных технологий», о чём свидетельствует запись регистрации права от 08.08.2024 № 73:14:011701:2583-73/034/2024-1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емельный участок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14:011701:2541 оформлено право постоянного (бессрочного) пользования </w:t>
      </w:r>
      <w:r>
        <w:rPr>
          <w:rFonts w:cs="PT Astra Serif" w:ascii="PT Astra Serif" w:hAnsi="PT Astra Serif"/>
          <w:sz w:val="28"/>
          <w:szCs w:val="28"/>
        </w:rPr>
        <w:t>Областного государственного казённого учреждения «Центр культурных технологий»,                     о чём свидетельствует запись регистрации права от 18.05.2022                                      № 73:14:011701:2541-73/034/2022-1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дание фактически используется муниципальным учреждением Администрация муниципального образования Тушнинское сельское поселение Сенгилеевского района Ульяновской области в соответствии с договором  безвозмездного пользования недвижимым имуществом от 01.01.2025 № 1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границах земельного участка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>73:14:011701:2541 проходит сооружение</w:t>
      </w:r>
      <w:r>
        <w:rPr>
          <w:rFonts w:cs="PT Astra Serif" w:ascii="PT Astra Serif" w:hAnsi="PT Astra Serif"/>
          <w:sz w:val="28"/>
          <w:szCs w:val="28"/>
        </w:rPr>
        <w:t xml:space="preserve"> газопровод-ввод от точки врезки до границы указанного земельного участка, протяжённостью 35 м, кадастровый номер 73:14:011701:2572, находящийся в собственности Общества с ограниченной ответственностью «Газпром газораспределение Ульяновск». Нахождение указанного сооружения на земельном участке с кадастровым номером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73:14:011701:2541 </w:t>
      </w:r>
      <w:r>
        <w:rPr>
          <w:rFonts w:cs="PT Astra Serif" w:ascii="PT Astra Serif" w:hAnsi="PT Astra Serif"/>
          <w:sz w:val="28"/>
          <w:szCs w:val="28"/>
        </w:rPr>
        <w:t xml:space="preserve">не повлияет на осуществление безвозмездной передачи здания Сельского дома культуры </w:t>
      </w:r>
      <w:r>
        <w:rPr>
          <w:rFonts w:cs="PT Astra Serif" w:ascii="PT Astra Serif" w:hAnsi="PT Astra Serif"/>
          <w:spacing w:val="-4"/>
          <w:sz w:val="28"/>
          <w:szCs w:val="28"/>
        </w:rPr>
        <w:t>на 200 мест</w:t>
      </w:r>
      <w:r>
        <w:rPr>
          <w:rFonts w:cs="PT Astra Serif" w:ascii="PT Astra Serif" w:hAnsi="PT Astra Serif"/>
          <w:sz w:val="28"/>
          <w:szCs w:val="28"/>
        </w:rPr>
        <w:t xml:space="preserve"> и земельного участка под ним                   из государственной собственности Ульяновской области в собственность муниципального образования Тушнинское сельское поселение Сенгилеевского района Ульяновской области.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Безвозмездная передача указанных объектов в муниципальную собственность будет осуществлена после прекращения прав учреждения </w:t>
        <w:br/>
        <w:t>на здание и земельный участок, из казны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exact" w:line="4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, градостроительной деятельности и цифрового развития Ульяновской области, как уполномоченным исполнительным органом Ульяновской области, осуществляющим полномочия собственника имущества, распоряжения                        о передаче в собственность муниципального образования Тушнинское сельское поселение Сенгилеевского района Ульяновской области здания и земельного участка под ним, а также подписание актов приёма-передачи имуще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exact" w:line="4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заместитель директора департамента земельных отношений, кадастровых работ и учёта государственного имущества – начальник отдела учёта государственного имущества Тазетдинова Э.Р. и референт отдела учёта государственного  имущества  департамента   земельных  отношений, кадастровых работ и учёта государственного имущества Министерства имущественных отношений, градостроительной деятельности и цифрового развития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5-10-14T11:13:00Z</cp:lastPrinted>
  <dcterms:modified xsi:type="dcterms:W3CDTF">2025-10-16T06:31:00Z</dcterms:modified>
  <cp:revision>499</cp:revision>
  <dc:subject/>
  <dc:title>ПОЯСНИТЕЛЬНАЯ ЗАПИСКА</dc:title>
</cp:coreProperties>
</file>